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A.1 Identifikační údaje</w:t>
      </w:r>
    </w:p>
    <w:p>
      <w:pPr>
        <w:pStyle w:val="Normal"/>
        <w:autoSpaceDE w:val="true"/>
        <w:rPr/>
      </w:pPr>
      <w:r>
        <w:rPr>
          <w:b/>
        </w:rPr>
        <w:t>A.1.1 Údaje o stavbě</w:t>
      </w:r>
    </w:p>
    <w:p>
      <w:pPr>
        <w:pStyle w:val="Normal"/>
        <w:autoSpaceDE w:val="true"/>
        <w:rPr>
          <w:b/>
          <w:b/>
        </w:rPr>
      </w:pPr>
      <w:r>
        <w:rPr>
          <w:b/>
        </w:rPr>
      </w:r>
    </w:p>
    <w:p>
      <w:pPr>
        <w:pStyle w:val="Zkladntextodsazen2"/>
        <w:rPr/>
      </w:pPr>
      <w:r>
        <w:rPr/>
        <w:t xml:space="preserve">a) Název stavby: </w:t>
        <w:tab/>
        <w:tab/>
        <w:t>Dům dětí a mládeže</w:t>
      </w:r>
    </w:p>
    <w:p>
      <w:pPr>
        <w:pStyle w:val="Zkladntextodsazen2"/>
        <w:ind w:left="2124" w:hanging="0"/>
        <w:rPr/>
      </w:pPr>
      <w:r>
        <w:rPr/>
      </w:r>
    </w:p>
    <w:p>
      <w:pPr>
        <w:pStyle w:val="Zkladntextodsazen2"/>
        <w:rPr/>
      </w:pPr>
      <w:r>
        <w:rPr/>
        <w:t xml:space="preserve">b) Místo stavby : </w:t>
        <w:tab/>
        <w:tab/>
        <w:t xml:space="preserve">Areál Perla 01, Ústí nad Orlicí – 562 01 </w:t>
      </w:r>
    </w:p>
    <w:p>
      <w:pPr>
        <w:pStyle w:val="Zkladntextodsazen2"/>
        <w:rPr/>
      </w:pPr>
      <w:r>
        <w:rPr/>
        <w:tab/>
        <w:tab/>
        <w:t>parc.č. 52/1, k.ú. 7750274 Ústí nad Orlicí, číslo LV: 10001</w:t>
      </w:r>
    </w:p>
    <w:p>
      <w:pPr>
        <w:pStyle w:val="Zkladntextodsazen2"/>
        <w:ind w:left="212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10"/>
        <w:jc w:val="both"/>
        <w:rPr/>
      </w:pPr>
      <w:r>
        <w:rPr/>
        <w:t>c) Předmět dokumentace:</w:t>
        <w:tab/>
        <w:t xml:space="preserve">Jedná se o návrh novostavby objektu Domu dětí </w:t>
      </w:r>
    </w:p>
    <w:p>
      <w:pPr>
        <w:pStyle w:val="Normal"/>
        <w:spacing w:lineRule="atLeast" w:line="10"/>
        <w:jc w:val="both"/>
        <w:rPr/>
      </w:pPr>
      <w:r>
        <w:rPr/>
        <w:tab/>
        <w:tab/>
        <w:tab/>
        <w:tab/>
        <w:t xml:space="preserve">a mládeže (dále také jen DDM) na území </w:t>
      </w:r>
    </w:p>
    <w:p>
      <w:pPr>
        <w:pStyle w:val="Normal"/>
        <w:spacing w:lineRule="atLeast" w:line="10"/>
        <w:jc w:val="both"/>
        <w:rPr/>
      </w:pPr>
      <w:r>
        <w:rPr/>
        <w:tab/>
        <w:tab/>
        <w:tab/>
        <w:tab/>
        <w:t xml:space="preserve">transformovaného průmyslového areálu Perla 01 v </w:t>
      </w:r>
    </w:p>
    <w:p>
      <w:pPr>
        <w:pStyle w:val="Normal"/>
        <w:spacing w:lineRule="atLeast" w:line="10"/>
        <w:jc w:val="both"/>
        <w:rPr/>
      </w:pPr>
      <w:r>
        <w:rPr/>
        <w:tab/>
        <w:tab/>
        <w:tab/>
        <w:tab/>
        <w:t xml:space="preserve">Ústí nad Orlicí </w:t>
      </w:r>
    </w:p>
    <w:p>
      <w:pPr>
        <w:pStyle w:val="Normal"/>
        <w:spacing w:lineRule="atLeast" w:line="10"/>
        <w:jc w:val="both"/>
        <w:rPr/>
      </w:pPr>
      <w:r>
        <w:rPr/>
        <w:tab/>
      </w:r>
    </w:p>
    <w:p>
      <w:pPr>
        <w:pStyle w:val="Normal"/>
        <w:autoSpaceDE w:val="true"/>
        <w:rPr/>
      </w:pPr>
      <w:r>
        <w:rPr>
          <w:b/>
        </w:rPr>
        <w:t xml:space="preserve">A.1.2 Údaje o žadateli - stavebník </w:t>
      </w:r>
    </w:p>
    <w:p>
      <w:pPr>
        <w:pStyle w:val="Normal"/>
        <w:autoSpaceDE w:val="true"/>
        <w:rPr/>
      </w:pPr>
      <w:r>
        <w:rPr>
          <w:b/>
        </w:rPr>
        <w:tab/>
        <w:tab/>
        <w:tab/>
        <w:tab/>
      </w:r>
      <w:r>
        <w:rPr/>
        <w:t xml:space="preserve">Město Ústí nad Orlicí </w:t>
      </w:r>
    </w:p>
    <w:p>
      <w:pPr>
        <w:pStyle w:val="Normal"/>
        <w:autoSpaceDE w:val="true"/>
        <w:rPr/>
      </w:pPr>
      <w:r>
        <w:rPr/>
        <w:tab/>
        <w:tab/>
        <w:tab/>
        <w:tab/>
        <w:t>zastoupené: Petrem Hájkem, starostou města</w:t>
      </w:r>
    </w:p>
    <w:p>
      <w:pPr>
        <w:pStyle w:val="Normal"/>
        <w:autoSpaceDE w:val="true"/>
        <w:rPr/>
      </w:pPr>
      <w:r>
        <w:rPr/>
        <w:tab/>
        <w:tab/>
        <w:tab/>
        <w:tab/>
        <w:t>sídlo: Sychrova 16, 562 24 Ústí nad Orlicí</w:t>
      </w:r>
    </w:p>
    <w:p>
      <w:pPr>
        <w:pStyle w:val="Normal"/>
        <w:autoSpaceDE w:val="true"/>
        <w:rPr/>
      </w:pPr>
      <w:r>
        <w:rPr/>
        <w:tab/>
        <w:tab/>
        <w:tab/>
        <w:tab/>
        <w:t>IČ: 00279676, DIČ: CZ 00279676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true"/>
        <w:rPr/>
      </w:pPr>
      <w:r>
        <w:rPr>
          <w:b/>
        </w:rPr>
        <w:t>A.1.3 Údaje o zpracovateli projektové 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both"/>
        <w:rPr/>
      </w:pPr>
      <w:r>
        <w:rPr>
          <w:b/>
          <w:bCs/>
          <w:sz w:val="22"/>
          <w:szCs w:val="22"/>
        </w:rPr>
        <w:t>Návrh stavby</w:t>
      </w:r>
      <w:r>
        <w:rPr>
          <w:sz w:val="22"/>
          <w:szCs w:val="22"/>
        </w:rPr>
        <w:t xml:space="preserve"> </w:t>
        <w:tab/>
      </w:r>
    </w:p>
    <w:p>
      <w:pPr>
        <w:pStyle w:val="Normal"/>
        <w:autoSpaceDE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S plan s.r.o.</w:t>
      </w:r>
    </w:p>
    <w:p>
      <w:pPr>
        <w:pStyle w:val="Normal"/>
        <w:autoSpaceDE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Nikolajky 1085/15, 150 03 Praha 5  </w:t>
      </w:r>
    </w:p>
    <w:p>
      <w:pPr>
        <w:pStyle w:val="Normal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 stavby</w:t>
      </w:r>
    </w:p>
    <w:p>
      <w:pPr>
        <w:pStyle w:val="Normal"/>
        <w:autoSpaceDE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ursík Holding a.s.</w:t>
      </w:r>
    </w:p>
    <w:p>
      <w:pPr>
        <w:pStyle w:val="Normal"/>
        <w:autoSpaceDE w:val="true"/>
        <w:jc w:val="both"/>
        <w:rPr/>
      </w:pPr>
      <w:r>
        <w:rPr>
          <w:bCs/>
          <w:sz w:val="22"/>
          <w:szCs w:val="22"/>
        </w:rPr>
        <w:tab/>
        <w:t>Ing. Pavel Kaňka</w:t>
        <w:tab/>
      </w:r>
    </w:p>
    <w:p>
      <w:pPr>
        <w:pStyle w:val="Normal"/>
        <w:autoSpaceDE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Belgická 196/39, 120 00 Praha 2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Česká republik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333333"/>
          <w:sz w:val="22"/>
          <w:szCs w:val="22"/>
          <w:shd w:fill="FFFFFF" w:val="clear"/>
        </w:rPr>
        <w:t>IČ: 282 23 063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el.: 226 223 610</w:t>
      </w:r>
    </w:p>
    <w:p>
      <w:pPr>
        <w:pStyle w:val="Normal"/>
        <w:ind w:firstLine="708"/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info@bursikholding.cz</w:t>
        </w:r>
      </w:hyperlink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vební část</w:t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Ing. Petr Hůda   </w:t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ndřej Turek    </w:t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ob.727 800 632, e-mail: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ondrej.turek@bursikholding.cz</w:t>
        </w:r>
      </w:hyperlink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tatika </w:t>
      </w:r>
    </w:p>
    <w:p>
      <w:pPr>
        <w:pStyle w:val="Normal"/>
        <w:autoSpaceDE w:val="true"/>
        <w:ind w:right="-8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Ing. Libor Voborský </w:t>
      </w:r>
    </w:p>
    <w:p>
      <w:pPr>
        <w:pStyle w:val="Normal"/>
        <w:autoSpaceDE w:val="true"/>
        <w:ind w:right="-851" w:hanging="0"/>
        <w:rPr/>
      </w:pPr>
      <w:r>
        <w:rPr>
          <w:sz w:val="22"/>
          <w:szCs w:val="22"/>
        </w:rPr>
        <w:tab/>
        <w:t xml:space="preserve">mob. </w:t>
      </w:r>
      <w:r>
        <w:rPr>
          <w:color w:val="000000"/>
          <w:sz w:val="22"/>
          <w:szCs w:val="22"/>
          <w:shd w:fill="FFFFFF" w:val="clear"/>
        </w:rPr>
        <w:t>602 342 981</w:t>
      </w:r>
      <w:r>
        <w:rPr>
          <w:sz w:val="22"/>
          <w:szCs w:val="22"/>
        </w:rPr>
        <w:t xml:space="preserve">, e-mail: </w:t>
      </w:r>
      <w:r>
        <w:rPr>
          <w:color w:val="0000FF"/>
          <w:sz w:val="22"/>
          <w:szCs w:val="22"/>
          <w:u w:val="single"/>
        </w:rPr>
        <w:t>libor.voborsky@gmail.com</w:t>
      </w:r>
    </w:p>
    <w:p>
      <w:pPr>
        <w:pStyle w:val="Normal"/>
        <w:autoSpaceDE w:val="true"/>
        <w:ind w:right="-851" w:hanging="0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BŘS </w:t>
      </w:r>
    </w:p>
    <w:p>
      <w:pPr>
        <w:pStyle w:val="Normal"/>
        <w:autoSpaceDE w:val="true"/>
        <w:ind w:right="-8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Ing. Hana Vyštajnová </w:t>
      </w:r>
    </w:p>
    <w:p>
      <w:pPr>
        <w:pStyle w:val="Normal"/>
        <w:autoSpaceDE w:val="true"/>
        <w:ind w:right="-851" w:hanging="0"/>
        <w:rPr>
          <w:sz w:val="22"/>
          <w:szCs w:val="22"/>
        </w:rPr>
      </w:pPr>
      <w:r>
        <w:rPr>
          <w:sz w:val="22"/>
          <w:szCs w:val="22"/>
        </w:rPr>
        <w:tab/>
        <w:t>mob.  775 861 858, e-mail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vystajnova@bozp-po.cz</w:t>
        </w:r>
      </w:hyperlink>
    </w:p>
    <w:p>
      <w:pPr>
        <w:pStyle w:val="Normal"/>
        <w:autoSpaceDE w:val="true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right="-851" w:hanging="0"/>
        <w:rPr>
          <w:color w:val="0000FF"/>
          <w:sz w:val="22"/>
          <w:szCs w:val="22"/>
          <w:u w:val="single"/>
        </w:rPr>
      </w:pPr>
      <w:r>
        <w:rPr>
          <w:rFonts w:eastAsia="Arial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ZTI, Plyn, Vytápění, VZT, Chlazení </w:t>
      </w:r>
    </w:p>
    <w:p>
      <w:pPr>
        <w:pStyle w:val="Normal"/>
        <w:autoSpaceDE w:val="true"/>
        <w:ind w:right="-851" w:hanging="0"/>
        <w:rPr>
          <w:sz w:val="22"/>
          <w:szCs w:val="22"/>
        </w:rPr>
      </w:pPr>
      <w:r>
        <w:rPr>
          <w:sz w:val="22"/>
          <w:szCs w:val="22"/>
        </w:rPr>
        <w:tab/>
        <w:t>Interklima spol.s.r.o., Pardubice - Semtín 92, 533 53 Pardubice 19</w:t>
        <w:tab/>
      </w:r>
    </w:p>
    <w:p>
      <w:pPr>
        <w:pStyle w:val="Normal"/>
        <w:autoSpaceDE w:val="true"/>
        <w:ind w:right="-8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Filip Stráček – projektant, m. 732 959 543, e-mail: </w:t>
      </w:r>
      <w:r>
        <w:rPr>
          <w:color w:val="0000FF"/>
          <w:sz w:val="22"/>
          <w:szCs w:val="22"/>
          <w:u w:val="single"/>
        </w:rPr>
        <w:t>interklima@interklima.cz</w:t>
      </w:r>
    </w:p>
    <w:p>
      <w:pPr>
        <w:pStyle w:val="Normal"/>
        <w:autoSpaceDE w:val="true"/>
        <w:ind w:right="-851" w:hanging="0"/>
        <w:rPr>
          <w:color w:val="444444"/>
          <w:sz w:val="22"/>
          <w:szCs w:val="22"/>
          <w:shd w:fill="FFFFFF" w:val="clear"/>
        </w:rPr>
      </w:pPr>
      <w:r>
        <w:rPr>
          <w:color w:val="444444"/>
          <w:sz w:val="22"/>
          <w:szCs w:val="22"/>
          <w:shd w:fill="FFFFFF" w:val="clear"/>
        </w:rPr>
        <w:t> </w:t>
      </w:r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I</w:t>
      </w:r>
    </w:p>
    <w:p>
      <w:pPr>
        <w:pStyle w:val="Normal"/>
        <w:autoSpaceDE w:val="true"/>
        <w:ind w:right="-851" w:hanging="0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Jiří Veselský, Explan s.r.o., Michelská 18/12a, 140 00 Praha 4</w:t>
      </w:r>
    </w:p>
    <w:p>
      <w:pPr>
        <w:pStyle w:val="Normal"/>
        <w:autoSpaceDE w:val="true"/>
        <w:ind w:right="-8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mob. 724 955 052, e-mail: </w:t>
      </w:r>
      <w:r>
        <w:rPr>
          <w:color w:val="0000FF"/>
          <w:sz w:val="22"/>
          <w:szCs w:val="22"/>
          <w:u w:val="single"/>
        </w:rPr>
        <w:t>j.veselsky@explan.cz</w:t>
      </w:r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prava v klidu</w:t>
      </w:r>
    </w:p>
    <w:p>
      <w:pPr>
        <w:pStyle w:val="Normal"/>
        <w:autoSpaceDE w:val="true"/>
        <w:ind w:right="-85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Ing. Bohumil Rachůnek, 777052048, </w:t>
      </w:r>
      <w:hyperlink r:id="rId5">
        <w:r>
          <w:rPr>
            <w:rStyle w:val="InternetLink"/>
            <w:bCs/>
            <w:color w:val="0000FF"/>
            <w:sz w:val="22"/>
            <w:szCs w:val="22"/>
            <w:u w:val="single"/>
          </w:rPr>
          <w:t>b.rachunek@seznam.cz</w:t>
        </w:r>
      </w:hyperlink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větlení, Oslunění</w:t>
      </w:r>
    </w:p>
    <w:p>
      <w:pPr>
        <w:pStyle w:val="Normal"/>
        <w:autoSpaceDE w:val="true"/>
        <w:ind w:right="-851" w:hanging="0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Ing. Lubor Kopačka </w:t>
      </w:r>
    </w:p>
    <w:p>
      <w:pPr>
        <w:pStyle w:val="Normal"/>
        <w:autoSpaceDE w:val="true"/>
        <w:ind w:right="-8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mob.602 847 929, e-mail: </w:t>
      </w:r>
      <w:r>
        <w:rPr>
          <w:color w:val="0000FF"/>
          <w:sz w:val="22"/>
          <w:szCs w:val="22"/>
          <w:u w:val="single"/>
        </w:rPr>
        <w:t>lubor.kopacka@seznam.cz</w:t>
      </w:r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nější akustika </w:t>
      </w:r>
    </w:p>
    <w:p>
      <w:pPr>
        <w:pStyle w:val="Normal"/>
        <w:autoSpaceDE w:val="true"/>
        <w:ind w:right="-85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Ing. Vladimír Zúber, Akmest, </w:t>
      </w:r>
      <w:r>
        <w:rPr>
          <w:color w:val="000000"/>
          <w:sz w:val="22"/>
          <w:szCs w:val="22"/>
          <w:shd w:fill="FFFFFF" w:val="clear"/>
        </w:rPr>
        <w:t xml:space="preserve">Thákurova 676/3, 160 00  Praha 6 </w:t>
      </w:r>
    </w:p>
    <w:p>
      <w:pPr>
        <w:pStyle w:val="Normal"/>
        <w:autoSpaceDE w:val="true"/>
        <w:ind w:right="-851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shd w:fill="FFFFFF" w:val="clear"/>
        </w:rPr>
        <w:t xml:space="preserve">mob. 603 261 133, </w:t>
      </w:r>
      <w:r>
        <w:rPr>
          <w:sz w:val="22"/>
          <w:szCs w:val="22"/>
        </w:rPr>
        <w:t xml:space="preserve">e-mail: </w:t>
      </w:r>
      <w:r>
        <w:rPr>
          <w:color w:val="0000FF"/>
          <w:sz w:val="22"/>
          <w:szCs w:val="22"/>
          <w:u w:val="single"/>
        </w:rPr>
        <w:t>v.zuber@seznam.cz</w:t>
      </w:r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nitřní akustika </w:t>
      </w:r>
    </w:p>
    <w:p>
      <w:pPr>
        <w:pStyle w:val="Normal"/>
        <w:autoSpaceDE w:val="true"/>
        <w:ind w:right="-851" w:hanging="0"/>
        <w:rPr>
          <w:sz w:val="22"/>
          <w:szCs w:val="22"/>
        </w:rPr>
      </w:pPr>
      <w:r>
        <w:rPr>
          <w:bCs/>
          <w:sz w:val="22"/>
          <w:szCs w:val="22"/>
        </w:rPr>
        <w:tab/>
        <w:t xml:space="preserve">Mgr. Martin Mráz, Ecophon </w:t>
      </w:r>
      <w:r>
        <w:rPr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shd w:fill="FFFFFF" w:val="clear"/>
        </w:rPr>
        <w:t xml:space="preserve">mob. 734 170 231, </w:t>
      </w:r>
      <w:r>
        <w:rPr>
          <w:sz w:val="22"/>
          <w:szCs w:val="22"/>
        </w:rPr>
        <w:t xml:space="preserve">e-mail: </w:t>
      </w:r>
      <w:hyperlink r:id="rId6">
        <w:r>
          <w:rPr>
            <w:rStyle w:val="InternetLink"/>
            <w:color w:val="0000FF"/>
            <w:sz w:val="22"/>
            <w:szCs w:val="22"/>
            <w:u w:val="single"/>
          </w:rPr>
          <w:t>martin.mraz@ecophon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ind w:right="-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NB</w:t>
      </w:r>
    </w:p>
    <w:p>
      <w:pPr>
        <w:pStyle w:val="Normal"/>
        <w:autoSpaceDE w:val="true"/>
        <w:ind w:right="-85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Ing. Miluše Drmlová, PhD., Za Rybníky 1516, 252 10 Mníšek p.Brdy</w:t>
      </w:r>
      <w:r>
        <w:rPr>
          <w:color w:val="555555"/>
          <w:sz w:val="22"/>
          <w:szCs w:val="22"/>
          <w:shd w:fill="EFEFEF" w:val="clear"/>
        </w:rPr>
        <w:t> </w:t>
      </w:r>
      <w:r>
        <w:rPr>
          <w:color w:val="555555"/>
          <w:sz w:val="22"/>
          <w:szCs w:val="22"/>
        </w:rPr>
        <w:br/>
      </w:r>
      <w:r>
        <w:rPr>
          <w:sz w:val="22"/>
          <w:szCs w:val="22"/>
        </w:rPr>
        <w:tab/>
        <w:t xml:space="preserve">mob. 603 994 242, e-mail: </w:t>
      </w:r>
      <w:r>
        <w:rPr>
          <w:color w:val="0000FF"/>
          <w:sz w:val="22"/>
          <w:szCs w:val="22"/>
          <w:u w:val="single"/>
        </w:rPr>
        <w:t>m.drmlova@seznam.cz</w:t>
      </w:r>
    </w:p>
    <w:p>
      <w:pPr>
        <w:pStyle w:val="Normal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</w:rPr>
      </w:pPr>
      <w:r>
        <w:rPr>
          <w:b/>
        </w:rPr>
        <w:t xml:space="preserve">A.2. Seznam vstupních podkladů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Studie, návrh stavby MS plan s.r.o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Regulační plán - Revitalizace území Perla 01 v Ústí nad Orlicí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- Situace včetně geodetického zaměření s inženýrskými sítěmi, poskytnutá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eastAsia="Arial"/>
        </w:rPr>
        <w:t xml:space="preserve">  </w:t>
      </w:r>
      <w:r>
        <w:rPr/>
        <w:t>investorem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- Místní šetření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Archivní dokumentace a zaměření (Ústí nad Orlicí, 2013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Katastrální mapa (Ústí nad Orlicí, 2014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- Geodetické zaměření areálu v rozsahu potřebném pro RP (ing. Martin Vaňous,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eastAsia="Arial"/>
        </w:rPr>
        <w:t xml:space="preserve">  </w:t>
      </w:r>
      <w:r>
        <w:rPr/>
        <w:t>2014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- Stavebně technické zhodnocení areálu Perla 01 (MS Plan s.r.o., Ing. Martin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eastAsia="Arial"/>
        </w:rPr>
        <w:t xml:space="preserve">  </w:t>
      </w:r>
      <w:r>
        <w:rPr/>
        <w:t>Studnička, 2014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Zadání zadavatele a vedení DDM (Mgr Svobodová, DDM, Leden 2015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- Fotodokumentace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  <w:t xml:space="preserve">A.3. Údaje o území </w:t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jc w:val="both"/>
        <w:rPr/>
      </w:pPr>
      <w:r>
        <w:rPr>
          <w:b/>
        </w:rPr>
        <w:t>a) rozsah řešeného území, zastavěné/nezastavěné území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Stavba je navrhována v zastavěném území areálu Perla v Ústí nad Orlicí. Toto území je v současné době transformované a má schválený regulační plán. Území se nachází prakticky ve středu sídelního útvaru území města Ústí nad Orlicí. Nachází se severovýchodně od historického jádra a je vymezeno ulicemi Lochmanova, 17. listopadu a Špindlerova. Z větší části je tvořeno areálem bývalého textilního závodu Perla 01, který je předmětem transformace. Návrh Domu dětí a mládeže je jedním z nově navrhovaných objektů v rámci této transformace. Tato dokumentace řeší pouze vlastní navrhovaný objekt DDM. Rozsah řešeného území, který bude zahrnovat i napojení stavby na technickou a dopravní infrastrukturu a sadové úpravy okolí stavby je řešen v jiné samostatné PD.</w:t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>b) dosavadní využití a zastavěnost území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 xml:space="preserve">Na místě řešeného území navrhovaného objektu DDM se nyní nachází soubor hal a budov areálu Perla 01, které vznikly postupnou expanzí továrny v průběhu 19. a 20. století. V současné době probíhá demolice areálu. V současné době areál neslouží své původní funkci.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/>
      </w:pPr>
      <w:r>
        <w:rPr>
          <w:b/>
        </w:rPr>
        <w:t>c) údaje o ochraně území podle jiných právních předpisů (památková</w:t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>
          <w:b/>
          <w:b/>
        </w:rPr>
      </w:pPr>
      <w:r>
        <w:rPr>
          <w:b/>
        </w:rPr>
        <w:t>rezervace, památková zóna, zvláště chráněné území, záplavové území apod.)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 xml:space="preserve">Území není chráněno podle jiných právních předpisů. Areál se nachází mimo památkovou zónu města Ústí nad Orlicí. </w:t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>d) údaje o odtokových poměrech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V současné době je dešťová voda jímána střešními svody z části do požární nádrže a z části je odváděna splaškovou kanalizací. V území se nenachází dešťová kanalizace. Navrhovaná stavba bude odvádět dešťové vody do retenční nádrže, odkud bude veden bezpečnostní přepad do jednotné kanalizační sítě. Napojení stavby na technickou infrastrukturu je řešeno v jiné samostatné PD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e) údaje o souladu s územně plánovací dokumentací, s cíli a úkoly územního plánování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 xml:space="preserve">Město Ústí nad Orlicí má zpracovaný územní plán (Územní plán města Ústí nad Orlicí 2006, Ing. arch. Roman Koucký, architektonická kancelář s.r.o., 2006). Dle UP se jedná o transformační území obytné, které umožňuje realizaci staveb s kulturní a vzdělávací funkcí. Podmínky stanovené platným územním plánem návrh DDM splňuje. V současné době je již pro toto transformované území schválen regulační plán. Navrhovaný objekt svou funkcí a rozměry splňuje podmínky schváleného regulačního plánu.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>f) údaje o dodržení obecných požadavků na využití území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Stavba je navržena podle zákona č. 183/2006 Sb., o územním plánování a stavebním řádu v aktuálním znění a dle ustanovení vyhlášky č. 268/2009 Sb. o technických požadavcích na stavby, dále dle vyhlášky č. 398/2009 Sb. o obecných technických požadavcích zabezpečující bezbariérové užívání staveb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 xml:space="preserve">Stavba respektuje urbanistické souvislosti a vymezení území a požadavky na  umísťování staveb. </w:t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>g) údaje o splnění požadavků dotčených orgánů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rojektová dokumentace byla podána se žádostí o vyjádření a požadavky na všechny dotčné orgány (KHS, HZS, Odbor životního prostředí)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>h) seznam výjimek a úlevových řešení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Nejsou známy žádné okolnosti, které by vyžadovali nezbytnost výjimek nebo úlevových řešení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>i) seznam souvisejících a podmiňujících investic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V současné době nejsou známi další podmiňující investice vyjma uvedených v této zprávě (napojení stavby na technickou a dopravní infrastrukturu a sadové úpravy okolí stavby)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j) seznam pozemků a staveb dotčených umístěním stavby (podle katastru nemovitostí). </w:t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/>
      </w:pPr>
      <w:r>
        <w:rPr>
          <w:b/>
        </w:rPr>
        <w:t xml:space="preserve">Pozemky, na kterých je umístěna stavba, k.ú. Ústí nad Orlicí </w:t>
      </w:r>
      <w:r>
        <w:rPr/>
        <w:tab/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>
          <w:b/>
          <w:b/>
        </w:rPr>
      </w:pPr>
      <w:r>
        <w:rPr>
          <w:b/>
        </w:rPr>
        <w:t xml:space="preserve">parc.č. výměra  druh pozemku </w:t>
        <w:tab/>
        <w:tab/>
        <w:tab/>
        <w:t xml:space="preserve">vlastník </w:t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/>
      </w:pPr>
      <w:r>
        <w:rPr/>
        <w:t>52/1</w:t>
        <w:tab/>
        <w:t xml:space="preserve">   17886   zastavená plocha a nádvoří </w:t>
        <w:tab/>
        <w:t xml:space="preserve">Město Ústí nad Orlicí, Sychrova 16, </w:t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/>
      </w:pPr>
      <w:r>
        <w:rPr/>
        <w:tab/>
        <w:tab/>
        <w:tab/>
        <w:tab/>
        <w:tab/>
        <w:tab/>
        <w:t xml:space="preserve">562 01 Ústí nad Orlicí </w:t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/>
      </w:pPr>
      <w:r>
        <w:rPr>
          <w:b/>
        </w:rPr>
        <w:t>Sousední pozemky</w:t>
      </w:r>
      <w:r>
        <w:rPr/>
        <w:t>:</w:t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/>
      </w:pPr>
      <w:r>
        <w:rPr>
          <w:b/>
        </w:rPr>
        <w:t xml:space="preserve">parc.č.         vlastník </w:t>
      </w:r>
    </w:p>
    <w:p>
      <w:pPr>
        <w:pStyle w:val="Normal"/>
        <w:tabs>
          <w:tab w:val="clear" w:pos="708"/>
          <w:tab w:val="left" w:pos="1276" w:leader="none"/>
        </w:tabs>
        <w:ind w:left="1418" w:hanging="1418"/>
        <w:jc w:val="both"/>
        <w:rPr/>
      </w:pPr>
      <w:r>
        <w:rPr/>
        <w:t>45</w:t>
        <w:tab/>
        <w:tab/>
        <w:t xml:space="preserve">Trávníček Pavel, Lochmanova 617, 562 01 Ústí nad Orlicí </w:t>
      </w:r>
    </w:p>
    <w:p>
      <w:pPr>
        <w:pStyle w:val="Normal"/>
        <w:tabs>
          <w:tab w:val="clear" w:pos="708"/>
          <w:tab w:val="left" w:pos="1276" w:leader="none"/>
        </w:tabs>
        <w:ind w:left="1418" w:hanging="1418"/>
        <w:jc w:val="both"/>
        <w:rPr/>
      </w:pPr>
      <w:r>
        <w:rPr/>
        <w:t xml:space="preserve">52/7 </w:t>
        <w:tab/>
        <w:tab/>
        <w:t xml:space="preserve">Město Ústí nad Orlicí, Sychrova 16, 562 01 Ústí nad Orlicí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1418" w:hanging="1418"/>
        <w:jc w:val="both"/>
        <w:rPr/>
      </w:pPr>
      <w:r>
        <w:rPr/>
        <w:t xml:space="preserve">52/9 </w:t>
        <w:tab/>
        <w:tab/>
        <w:t xml:space="preserve">Město Ústí nad Orlicí, Sychrova 16, 562 01 Ústí nad Orlicí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jc w:val="both"/>
        <w:rPr/>
      </w:pPr>
      <w:r>
        <w:rPr/>
        <w:t>1183</w:t>
        <w:tab/>
        <w:tab/>
        <w:tab/>
        <w:t xml:space="preserve">Město Ústí nad Orlicí, Sychrova 16, 562 01 Ústí nad Orlicí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1200</w:t>
        <w:tab/>
        <w:tab/>
        <w:tab/>
        <w:t xml:space="preserve">Zadražilová Jiřina, Gruzínská 536, Věkoše, 503 41Hradec Králové </w:t>
        <w:tab/>
        <w:tab/>
        <w:t>Zadražil Pavel JUDr., Gruzínská 536, Věkoše, 503 41Hradec Králové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ab/>
        <w:tab/>
        <w:tab/>
        <w:t xml:space="preserve">Petržela Jan, Benešovo nám. 2461, Zelené Předměstí,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ab/>
        <w:tab/>
        <w:tab/>
        <w:t xml:space="preserve">530 02 Pardubice </w:t>
      </w:r>
    </w:p>
    <w:p>
      <w:pPr>
        <w:pStyle w:val="Normal"/>
        <w:tabs>
          <w:tab w:val="clear" w:pos="708"/>
          <w:tab w:val="left" w:pos="1276" w:leader="none"/>
        </w:tabs>
        <w:ind w:left="1418" w:hanging="1418"/>
        <w:jc w:val="both"/>
        <w:rPr/>
      </w:pPr>
      <w:r>
        <w:rPr/>
        <w:t>388</w:t>
        <w:tab/>
        <w:tab/>
        <w:t xml:space="preserve">Trávníček Pavel, Lochmanova 617, 562 01 Ústí nad Orlicí </w:t>
      </w:r>
    </w:p>
    <w:p>
      <w:pPr>
        <w:pStyle w:val="Normal"/>
        <w:tabs>
          <w:tab w:val="clear" w:pos="708"/>
          <w:tab w:val="left" w:pos="1276" w:leader="none"/>
        </w:tabs>
        <w:ind w:left="1418" w:hanging="1418"/>
        <w:jc w:val="both"/>
        <w:rPr/>
      </w:pPr>
      <w:r>
        <w:rPr/>
        <w:tab/>
        <w:tab/>
        <w:t xml:space="preserve">SJM Trávníček Pavel a Trávníčková Anna, Lochmanova 617, </w:t>
      </w:r>
    </w:p>
    <w:p>
      <w:pPr>
        <w:pStyle w:val="Normal"/>
        <w:tabs>
          <w:tab w:val="clear" w:pos="708"/>
          <w:tab w:val="left" w:pos="1276" w:leader="none"/>
        </w:tabs>
        <w:ind w:left="1418" w:hanging="1418"/>
        <w:jc w:val="both"/>
        <w:rPr/>
      </w:pPr>
      <w:r>
        <w:rPr/>
        <w:tab/>
        <w:tab/>
        <w:t xml:space="preserve">562 01 Ústí nad Orlicí </w:t>
      </w:r>
    </w:p>
    <w:p>
      <w:pPr>
        <w:pStyle w:val="Normal"/>
        <w:tabs>
          <w:tab w:val="clear" w:pos="708"/>
          <w:tab w:val="left" w:pos="1276" w:leader="none"/>
        </w:tabs>
        <w:ind w:left="1418" w:hanging="1418"/>
        <w:jc w:val="both"/>
        <w:rPr/>
      </w:pPr>
      <w:r>
        <w:rPr/>
        <w:t>389/1</w:t>
        <w:tab/>
        <w:tab/>
        <w:t xml:space="preserve">Švecová Marie Mgr., Špindlerova 1567, 562 01 Ústí nad Orlicí </w:t>
      </w:r>
    </w:p>
    <w:p>
      <w:pPr>
        <w:pStyle w:val="Normal"/>
        <w:tabs>
          <w:tab w:val="clear" w:pos="708"/>
          <w:tab w:val="left" w:pos="1276" w:leader="none"/>
        </w:tabs>
        <w:ind w:left="1418" w:hanging="1418"/>
        <w:jc w:val="both"/>
        <w:rPr/>
      </w:pPr>
      <w:r>
        <w:rPr/>
        <w:t xml:space="preserve">2334/1 </w:t>
        <w:tab/>
        <w:tab/>
        <w:t xml:space="preserve">Město Ústí nad Orlicí, Sychrova 16, 562 01 Ústí nad Orlicí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1418" w:hanging="1418"/>
        <w:jc w:val="both"/>
        <w:rPr/>
      </w:pPr>
      <w:r>
        <w:rPr/>
        <w:t xml:space="preserve">2414/3 </w:t>
        <w:tab/>
        <w:tab/>
        <w:t xml:space="preserve">Město Ústí nad Orlicí, Sychrova 16, 562 01 Ústí nad Orlicí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jc w:val="both"/>
        <w:rPr/>
      </w:pPr>
      <w:r>
        <w:rPr/>
        <w:t>2751</w:t>
        <w:tab/>
        <w:tab/>
        <w:tab/>
        <w:t xml:space="preserve">Město Ústí nad Orlicí, Sychrova 16, 562 01 Ústí nad Orlicí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1418" w:hanging="1418"/>
        <w:jc w:val="both"/>
        <w:rPr/>
      </w:pPr>
      <w:r>
        <w:rPr/>
        <w:t xml:space="preserve">2752 </w:t>
        <w:tab/>
        <w:tab/>
        <w:t xml:space="preserve">Město Ústí nad Orlicí, Sychrova 16, 562 01 Ústí nad Orlicí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jc w:val="both"/>
        <w:rPr/>
      </w:pPr>
      <w:r>
        <w:rPr/>
        <w:t>3710</w:t>
        <w:tab/>
        <w:tab/>
        <w:tab/>
        <w:t xml:space="preserve">Město Ústí nad Orlicí, Sychrova 16, 562 01 Ústí nad Orlicí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  <w:t>A.4 Údaje o stavbě</w:t>
      </w:r>
    </w:p>
    <w:p>
      <w:pPr>
        <w:pStyle w:val="Zkladntextodsazen2"/>
        <w:jc w:val="both"/>
        <w:rPr>
          <w:b/>
          <w:b/>
        </w:rPr>
      </w:pPr>
      <w:r>
        <w:rPr>
          <w:b/>
        </w:rPr>
        <w:t>a) nová stavba nebo změna dokončené stavby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284" w:hanging="567"/>
        <w:jc w:val="both"/>
        <w:rPr/>
      </w:pPr>
      <w:r>
        <w:rPr>
          <w:rFonts w:eastAsia="Arial"/>
        </w:rPr>
        <w:t xml:space="preserve">         </w:t>
      </w:r>
      <w:r>
        <w:rPr/>
        <w:t xml:space="preserve">Navrhovaný objekt je novostavbou. </w:t>
      </w:r>
    </w:p>
    <w:p>
      <w:pPr>
        <w:pStyle w:val="Normal"/>
        <w:tabs>
          <w:tab w:val="clear" w:pos="708"/>
          <w:tab w:val="left" w:pos="1276" w:leader="none"/>
        </w:tabs>
        <w:ind w:left="1418" w:hanging="1418"/>
        <w:jc w:val="both"/>
        <w:rPr/>
      </w:pPr>
      <w:r>
        <w:rPr/>
      </w:r>
    </w:p>
    <w:p>
      <w:pPr>
        <w:pStyle w:val="Zkladntextodsazen2"/>
        <w:jc w:val="both"/>
        <w:rPr>
          <w:b/>
          <w:b/>
        </w:rPr>
      </w:pPr>
      <w:r>
        <w:rPr>
          <w:b/>
        </w:rPr>
        <w:t>b) účel užívání stavby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 xml:space="preserve">Jedná se o novostavbu objektu Domu dětí a mládeže. Pro potřeby návrhu nebyl DDM považován za zařízení resp. provozovnu pro výchovu a vzdělávání dle vyhlášky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 xml:space="preserve">č. 410/2005 Sb. o hygienických požadavcích na prostory a provoz zařízení a provozoven pro výchovu a vzdělávání dětí a mladistvých v platném znění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>Navrhovaný objekt bude zahrnovat sportovní plochu a výukové/zájmové klubovny v 1. a 2.NP. Na střeše objektu je navrhována malá rekreační plocha. Objekt bude částečně podsklepen, zde se bude nacházet hudební zkušebna a technické místnosti objektu se zázemím. Hlavní přístup do objektu bude na úrovni 1.NP z jihu. Další přístupy do objektu budou vedlejší a technický/zásobovací ze severní fasády a evakuační z obou stran, tedy východní a západní fasády v návaznosti na schodiště. Podzemní podlaží bude kromě vnitřních komunikací přístupné také z terénu, konkrétně ze snížené úrovně na západní straně objektu, kde je navrhován tzv. amfiteátr.</w:t>
      </w:r>
    </w:p>
    <w:p>
      <w:pPr>
        <w:pStyle w:val="Zkladntextodsazen2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jc w:val="both"/>
        <w:rPr/>
      </w:pPr>
      <w:r>
        <w:rPr>
          <w:b/>
        </w:rPr>
        <w:t xml:space="preserve">c) trvalá nebo dočasná stavba </w:t>
      </w:r>
    </w:p>
    <w:p>
      <w:pPr>
        <w:pStyle w:val="Zkladntextodsazen2"/>
        <w:jc w:val="both"/>
        <w:rPr/>
      </w:pPr>
      <w:r>
        <w:rPr/>
        <w:t>Jedná se trvalou stavbu, objekt Domu dětí a mládeže (DDM).</w:t>
      </w:r>
    </w:p>
    <w:p>
      <w:pPr>
        <w:pStyle w:val="Zkladntextodsazen2"/>
        <w:ind w:left="2124" w:hanging="1840"/>
        <w:jc w:val="both"/>
        <w:rPr/>
      </w:pPr>
      <w:r>
        <w:rPr/>
      </w:r>
    </w:p>
    <w:p>
      <w:pPr>
        <w:pStyle w:val="Zkladntextodsazen2"/>
        <w:jc w:val="both"/>
        <w:rPr/>
      </w:pPr>
      <w:r>
        <w:rPr>
          <w:b/>
        </w:rPr>
        <w:t xml:space="preserve">d) údaje o ochraně stavby podle jiných právních předpisů (kulturní památka </w:t>
      </w:r>
    </w:p>
    <w:p>
      <w:pPr>
        <w:pStyle w:val="Zkladntextodsazen2"/>
        <w:jc w:val="both"/>
        <w:rPr>
          <w:b/>
          <w:b/>
        </w:rPr>
      </w:pPr>
      <w:r>
        <w:rPr>
          <w:b/>
        </w:rPr>
        <w:t>apod.)</w:t>
      </w:r>
    </w:p>
    <w:p>
      <w:pPr>
        <w:pStyle w:val="Zkladntextodsazen2"/>
        <w:ind w:left="0" w:hanging="0"/>
        <w:jc w:val="both"/>
        <w:rPr/>
      </w:pPr>
      <w:r>
        <w:rPr/>
        <w:t xml:space="preserve">Stavba není chráněna podle jiných právních předpisů. Areál se nachází mimo památkovou zónu města Ústí nad Orlicí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</w:r>
    </w:p>
    <w:p>
      <w:pPr>
        <w:pStyle w:val="Zkladntextodsazen2"/>
        <w:ind w:left="0" w:hanging="0"/>
        <w:jc w:val="both"/>
        <w:rPr/>
      </w:pPr>
      <w:r>
        <w:rPr>
          <w:b/>
        </w:rPr>
        <w:t>e) údaje o dodržení technických požadavků na stavby a obecných technických požadavků na stavby a obecných technických požadavků zabezpečující bezbariérové užívání staveb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>Projektová dokumentace je provedena v souladu s vyhláškou č. 268/2009 Sb. o technických požadavcích na stavby a vyhláškou č. 398/2009 Sb. o obecných technických požadavcích zabezpečujících bezbariérové užívání staveb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>Navržený objekt má úroveň podlahy 1.NP bezbariérově přístupnou z okolního terénu. Vnitřní komunikace budou vybaveny výtahem umožňující pohyb osob se sníženou schopností pohybu a orientace. Vnitřní i venkovní konstrukce, povrchy a prvky budou řešeny v souladu s vyhláškou č. 398/2009 Sb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>
          <w:b/>
        </w:rPr>
        <w:t xml:space="preserve">f) údaje o splnění požadavků dotčených orgánů a požadavků vyplývajících z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  <w:t>jiných právních předpisů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Tento odstavec je podrobně řešen v odstavci A3g) této zprávy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>
          <w:b/>
        </w:rPr>
        <w:t>g) seznam výjimek a úlevových řešení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 xml:space="preserve">Nejsou známy žádné okolnosti, které by vyžadovaly nezbytnost výjimek nebo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úlevových řešení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>
          <w:b/>
        </w:rPr>
        <w:t xml:space="preserve">h) navrhované kapacity stavby (zastavěná plocha, obestavěný prostor, užitná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  <w:t xml:space="preserve">plocha, počet funkčních jednotek a jejich velikosti, počet uživatelů/pracovníků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  <w:t>apod.)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Hrubá podlažní plocha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1.PP - 238,26 m2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1.NP - 990,95 m2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2.NP - 1001,38 m2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3.NP (střecha) - 35,8 m2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Celkem 2266,39 m2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Užitná plocha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1.PP - 194,78 m2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1.NP - 920,99 m2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2. NP - 497,85 m2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3. NP (střecha) - 747,56 m2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Celkem 2361,18 m2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Zastavěná plocha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1174 m2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Obestavěný prostor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10393,06 m3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Počet sportujících/dětí/ pracovníků za den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30 / 135 / 15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>
          <w:b/>
        </w:rPr>
        <w:t>i) základní bilance stavby (potřeby a spotřeby médií a hmot, hospodaření s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  <w:t xml:space="preserve">dešťovou vodou, celkové produkované množství a druhy odpadů a emisí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  <w:t>apod.)</w:t>
      </w:r>
    </w:p>
    <w:p>
      <w:pPr>
        <w:pStyle w:val="Normal"/>
        <w:tabs>
          <w:tab w:val="clear" w:pos="708"/>
          <w:tab w:val="left" w:pos="936" w:leader="none"/>
        </w:tabs>
        <w:autoSpaceDE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6" w:leader="none"/>
        </w:tabs>
        <w:autoSpaceDE w:val="true"/>
        <w:rPr>
          <w:u w:val="single"/>
        </w:rPr>
      </w:pPr>
      <w:r>
        <w:rPr>
          <w:u w:val="single"/>
        </w:rPr>
        <w:t>Bilance vodovodu: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očet sportovců za den ………………</w:t>
        <w:tab/>
        <w:t>30 os/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očet žáků za den ……………………</w:t>
        <w:tab/>
        <w:t>135 os/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očet zaměstnanců ………………….</w:t>
        <w:tab/>
        <w:t>15 os/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na sportovce ……………….</w:t>
        <w:tab/>
        <w:t>60 l/os.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na žáka …………………….</w:t>
        <w:tab/>
        <w:t>25 l/os.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na zaměstnance ………….</w:t>
        <w:tab/>
        <w:t>80 l/os.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Denní spotřeba pitné vody ………….</w:t>
        <w:tab/>
        <w:t>6,4 m3/den</w:t>
      </w:r>
    </w:p>
    <w:p>
      <w:pPr>
        <w:pStyle w:val="Normal"/>
        <w:tabs>
          <w:tab w:val="clear" w:pos="708"/>
          <w:tab w:val="left" w:pos="936" w:leader="none"/>
        </w:tabs>
        <w:autoSpaceDE w:val="tru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36" w:leader="none"/>
        </w:tabs>
        <w:autoSpaceDE w:val="true"/>
        <w:rPr/>
      </w:pPr>
      <w:r>
        <w:rPr>
          <w:u w:val="single"/>
        </w:rPr>
        <w:t>Bilance splaškových vod: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očet sportovců za den ………………</w:t>
        <w:tab/>
        <w:t>30 os/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očet žáků za den ……………………</w:t>
        <w:tab/>
        <w:t>135 os/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očet zaměstnanců ………………….</w:t>
        <w:tab/>
        <w:t>15 os/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na sportovce ……………….</w:t>
        <w:tab/>
        <w:t>60 l/os.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na žáka …………………….</w:t>
        <w:tab/>
        <w:t>25 l/os.de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na zaměstnance ………….</w:t>
        <w:tab/>
        <w:t>80 l/os.den</w:t>
      </w:r>
    </w:p>
    <w:p>
      <w:pPr>
        <w:pStyle w:val="Normal"/>
        <w:widowControl w:val="false"/>
        <w:rPr/>
      </w:pPr>
      <w:r>
        <w:rPr>
          <w:i/>
        </w:rPr>
        <w:t>Denní spotřeba pitné vody ………….</w:t>
        <w:tab/>
        <w:t>6,4 m3/den</w:t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Bilance vytápění / chlazení:</w:t>
      </w:r>
    </w:p>
    <w:p>
      <w:pPr>
        <w:pStyle w:val="Normal"/>
        <w:widowControl w:val="false"/>
        <w:rPr/>
      </w:pPr>
      <w:r>
        <w:rPr>
          <w:i/>
        </w:rPr>
        <w:t>Tepelná ztráta za výše uvedených podmínek</w:t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i/>
        </w:rPr>
        <w:t>= 88 kW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Předpokládaná roční potřeba plynu na vytápění objektu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= 149 MWh =&gt; 14 960 m3/rok zemního plynu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Předpokládaná roční potřeba plynu na ohřev TUV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= 169 MWh =&gt; 16 999 m3/rok zemního plynu.</w:t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i/>
          <w:i/>
        </w:rPr>
      </w:pPr>
      <w:r>
        <w:rPr>
          <w:i/>
        </w:rPr>
        <w:t>Chladící jednotka o instalovaném výkonu 28 kW, ERR 5, akustický výkon 80 dB(A), chladivo použito R410A.</w:t>
      </w:r>
    </w:p>
    <w:p>
      <w:pPr>
        <w:pStyle w:val="Normal"/>
        <w:widowControl w:val="false"/>
        <w:numPr>
          <w:ilvl w:val="0"/>
          <w:numId w:val="2"/>
        </w:numPr>
        <w:rPr>
          <w:i/>
          <w:i/>
          <w:u w:val="single"/>
        </w:rPr>
      </w:pPr>
      <w:r>
        <w:rPr>
          <w:i/>
        </w:rPr>
        <w:t>Chladící jednotka o instalovaném výkonu 22 kW, ERR 5, akustický výkon 80 dB(A), chladivo použito R410A</w:t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Bilance potřeby plynu:</w:t>
      </w:r>
    </w:p>
    <w:p>
      <w:pPr>
        <w:pStyle w:val="Normal"/>
        <w:widowControl w:val="false"/>
        <w:rPr/>
      </w:pPr>
      <w:r>
        <w:rPr>
          <w:i/>
        </w:rPr>
        <w:t>min. spotřeba kotle</w:t>
        <w:tab/>
        <w:tab/>
        <w:tab/>
        <w:tab/>
        <w:t>1,06 m3/h</w:t>
      </w:r>
    </w:p>
    <w:p>
      <w:pPr>
        <w:pStyle w:val="Normal"/>
        <w:widowControl w:val="false"/>
        <w:rPr/>
      </w:pPr>
      <w:r>
        <w:rPr>
          <w:i/>
        </w:rPr>
        <w:t>max. spotřeba kotle</w:t>
        <w:tab/>
        <w:tab/>
        <w:tab/>
        <w:tab/>
        <w:t>5,29 m3/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plynu za topnou sezónu na vytápění</w:t>
        <w:tab/>
        <w:t>14 960 m3 = 149 MW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potřeba plynu na ohřev TUV</w:t>
        <w:tab/>
        <w:t>16 999 m3  = 169 MW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Celková spotřeba plynu za rok</w:t>
        <w:tab/>
        <w:t>31 959 m3 = 315 kW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>
          <w:u w:val="single"/>
        </w:rPr>
        <w:t>Bilance vzduchotechniky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Navržené odsávané množství vzduchu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WC …………………………………………… </w:t>
        <w:tab/>
        <w:t>50 m3/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Sprcha ……………………………………… </w:t>
        <w:tab/>
        <w:t>150 m3/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Pisoár …………………………………….… </w:t>
        <w:tab/>
        <w:t>25 m3/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Umyvadlo ………………………………… </w:t>
        <w:tab/>
        <w:t>25 m3/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Návštěvník ………………………….…… </w:t>
        <w:tab/>
        <w:t>25-50 m3/h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Šatní skříňka …………………………….</w:t>
        <w:tab/>
        <w:tab/>
        <w:t>25 m3/h</w:t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 xml:space="preserve">Napájení objektu: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řipojovaný výko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Způsob měření spotřeby: přímý na straně NN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Celkový instalovaný výkon 82 kW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Soudobý příkon 55 kW (Podrobná výkonová bilance je přílohou TZ části elektro)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>
          <w:b/>
        </w:rPr>
        <w:t xml:space="preserve">j) základní předpoklady výstavby (časové údaje o realizaci stavby, členění na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  <w:t>etapy)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Stavba bude realizována v rámci jedné etapy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 xml:space="preserve">Předpokládaný termín zahájení stavby bude uveden v žádosti o stavební povolení, předpokladem je ihned po získání pravomocného SP. V předstihu budou provedeny přípravné práce na pozemku: demolice stávajících objektů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 xml:space="preserve">Předpokládaná lhůta výstavby je cca 24 měsíců. Stavba bude realizována dodavatelsky, odbornou stavební firmou, která bude vybrána ve výběrovém řízení a zpracuje podrobný harmonogram stavebních prací.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>
          <w:b/>
        </w:rPr>
        <w:t>k) orientační náklady stavby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Náklady na stavbu celkem jsou odhadnuty na 36 500 000,- Kč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  <w:t xml:space="preserve">A.5 Členění stavby na objekty a technická a technologická zařízení 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</w:rPr>
        <w:t>Stavební objekty</w:t>
        <w:tab/>
        <w:tab/>
        <w:tab/>
        <w:tab/>
        <w:tab/>
        <w:t>č. kat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O.01 Objekt DDM </w:t>
        <w:tab/>
        <w:tab/>
        <w:tab/>
        <w:tab/>
        <w:t>52/1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O.02 Zpevněné plochy a komunikace </w:t>
        <w:tab/>
        <w:tab/>
        <w:t xml:space="preserve">řeší jiná navazující PD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O.03 Sadové úpravy </w:t>
        <w:tab/>
        <w:tab/>
        <w:tab/>
        <w:tab/>
        <w:t>řeší jiná navazující PD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  <w:t>Inženýrské objekty</w:t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 xml:space="preserve">IO.01 Přípojka splaškové kanalizace </w:t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 xml:space="preserve">IO.02 Přípojka dešťové kanalizace </w:t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 xml:space="preserve">IO.03 Přípojka vodovodu </w:t>
        <w:tab/>
        <w:tab/>
        <w:t xml:space="preserve"> </w:t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IO.04 Přípojka plynovodu</w:t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>IO.05 Přípojka elektro - silnoproud</w:t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 xml:space="preserve">IO.06 Přípojka elektro - slaboproud </w:t>
        <w:tab/>
        <w:t xml:space="preserve"> </w:t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  <w:t>Popis objektů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  <w:t xml:space="preserve">SO.01 - Objekt Domu dětí a mládeže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>Jedná se o částečně podsklepený objekt s dvěma nadzemními podlažími a částečným třetím podlažím - Dům dětí a mládeže. Objekt je navrhován částečně podsklepený s plochou střechou, která bude částečně sloužit jako rekreační plocha. Přístup na střechu bude zajišťovat vertikální komunikace schodiště s výtahem, která bude nad střechou vytvářet drobnou hmotu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>Plocha 1NP navrhovaného objektu je na úrovni +/-0,000 = 354,900 m.n.m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>Objekt má v půdoryse přibližný tvar obdélníku o rozměrech max. 37,3m x 29,8m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>Výška navrhovaného objektu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>- 1. úroveň atiky zelené střechy nad 2NP = +7,650 m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 xml:space="preserve">- 2. úroveň atiky nad prostorem tělocvičny/plochá střecha se sportovně-rekreační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>funkcí = +10,700 m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142" w:hanging="142"/>
        <w:jc w:val="both"/>
        <w:rPr/>
      </w:pPr>
      <w:r>
        <w:rPr/>
        <w:tab/>
        <w:t>Tato plocha střechy bude dále ohraničena průhledným zábradlím s nosnými pilíři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142" w:hanging="142"/>
        <w:jc w:val="both"/>
        <w:rPr/>
      </w:pPr>
      <w:r>
        <w:rPr/>
        <w:tab/>
        <w:tab/>
        <w:t>Max. výška průhledné části zábradlí je navrhována +12,600 m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142" w:hanging="142"/>
        <w:jc w:val="both"/>
        <w:rPr/>
      </w:pPr>
      <w:r>
        <w:rPr/>
        <w:tab/>
        <w:tab/>
        <w:t xml:space="preserve">Max. výška nosných pilířů je navrhována + 18,300 m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142" w:hanging="142"/>
        <w:jc w:val="both"/>
        <w:rPr/>
      </w:pPr>
      <w:r>
        <w:rPr/>
        <w:t>- 3. úroveň atiky nad prostorem schodiště 3NP je navrhována +14,950 m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142" w:hanging="142"/>
        <w:jc w:val="both"/>
        <w:rPr/>
      </w:pPr>
      <w:r>
        <w:rPr/>
        <w:t>- Úroveň podlahy v suterénu je navrhována -3,700 m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 xml:space="preserve">Mimo obrys navrhovaného objektu zasahují dva anglické dvorky, každý o vnějších rozměrech 0,6m x 1,25 m. Tyto anglické dvorky budou sloužit k zajištění denního světla v místnosti údržby v 1NP. Hloubka dna obou anglických dvorků bude max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>-2,0m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>Dále je součástí navrhovaného objektu venkovní prostor tzv. amfiteátr. Jedná se o související terénní úpravu s hledištěm a sníženou plochou o obdélném půdorysu a max. půdorysných rozměrech 11,14 m x 8,0 m, která se nachází při západní fasádě navrhovaného objektu. Hloubka amfiteátru odpovídá úrovni 0,15 m pod podlahou 1PP. Dno amfiteátru je navrhované na kótě - 3,850 m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  <w:t>SO.02 - Zpevněné plochy a komunikace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 xml:space="preserve">Jedná se o přístupové a příjezdové komunikace k navrhovanému objektu, které jsou řešeny samostatně v rámci celkové transformace areálu Perla a nejsou součástí této žádosti a dokumentace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  <w:t>SO.03 - Sadové úpravy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 xml:space="preserve">Jedná se o celkové sadové úpravy, které jsou řešeny samostatně v rámci celkové transformace areálu Perla a nejsou součástí této žádosti a dokumentace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  <w:t>Přípojky technické infrastruktury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 xml:space="preserve">- splaškové kanalizace </w:t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 xml:space="preserve">- dešťové kanalizace s venkovní retenční nádrží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 xml:space="preserve">- vodovodu </w:t>
        <w:tab/>
        <w:tab/>
        <w:t xml:space="preserve"> </w:t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 xml:space="preserve">- teplovodu </w:t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 xml:space="preserve">- silnoproudých elektroinstalací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/>
      </w:pPr>
      <w:r>
        <w:rPr/>
        <w:t xml:space="preserve">- slaboproudých technologií  </w:t>
        <w:tab/>
        <w:t xml:space="preserve"> </w:t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jc w:val="both"/>
        <w:rPr/>
      </w:pPr>
      <w:r>
        <w:rPr/>
        <w:t xml:space="preserve">Jedná se o nové přípojky navrhovaného objektu na sítě technické infrastruktury, které jsou řešeny samostatně v rámci celkové transformace areálu Perla a nejsou součástí této žádosti a dokumentace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127" w:leader="none"/>
        </w:tabs>
        <w:ind w:left="567" w:hanging="567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spacing w:lineRule="auto" w:line="276"/>
      <w:jc w:val="center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t>Novostavba DDM Ústí nad Orlicí</w:t>
    </w:r>
  </w:p>
  <w:p>
    <w:pPr>
      <w:pStyle w:val="Header"/>
      <w:rPr/>
    </w:pPr>
    <w:r>
      <w:rPr>
        <w:rFonts w:eastAsia="Calibri" w:cs="Times New Roman" w:ascii="Calibri" w:hAnsi="Calibri"/>
        <w:sz w:val="22"/>
        <w:szCs w:val="22"/>
        <w:lang w:eastAsia="en-US"/>
      </w:rPr>
      <w:tab/>
      <w:t>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2124" w:hanging="2124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ursikholding.cz" TargetMode="External"/><Relationship Id="rId3" Type="http://schemas.openxmlformats.org/officeDocument/2006/relationships/hyperlink" Target="mailto:ondrej.turek@bursikholding.cz" TargetMode="External"/><Relationship Id="rId4" Type="http://schemas.openxmlformats.org/officeDocument/2006/relationships/hyperlink" Target="mailto:vystajnova@bozp-po.cz" TargetMode="External"/><Relationship Id="rId5" Type="http://schemas.openxmlformats.org/officeDocument/2006/relationships/hyperlink" Target="mailto:b.rachunek@seznam.cz" TargetMode="External"/><Relationship Id="rId6" Type="http://schemas.openxmlformats.org/officeDocument/2006/relationships/hyperlink" Target="mailto:martin.mraz@ecophon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44:00Z</dcterms:created>
  <dc:creator>Petr Hůda</dc:creator>
  <dc:description/>
  <cp:keywords/>
  <dc:language>en-US</dc:language>
  <cp:lastModifiedBy>Marod</cp:lastModifiedBy>
  <cp:lastPrinted>2017-10-10T07:54:00Z</cp:lastPrinted>
  <dcterms:modified xsi:type="dcterms:W3CDTF">2018-09-24T18:34:00Z</dcterms:modified>
  <cp:revision>4</cp:revision>
  <dc:subject/>
  <dc:title>A</dc:title>
</cp:coreProperties>
</file>